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rT1Qsp1kuXhWLiH9rU9BQHjG/Nn/GkqvB2vO9T9PnzLk+HZfTKHTWpaJ5g4shyaekLL0t+
eAwmFM5RDCuzV0pR8L+wPq8cO8jVMttt/q5D8rESgTI4d2BhcJz3alHw1Ieg6+/rrR3w/9PX
N3tbij1xZvNCK+CZBtiU9Qv5RsXuyB2gOYDGaarVCxEPAhfwU7njfSJ2ydPAYyjd8EA596hz
xDC103DPIofJWjMRxS</vt:lpwstr>
  </property>
  <property fmtid="{D5CDD505-2E9C-101B-9397-08002B2CF9AE}" pid="3" name="_2015_ms_pID_7253431">
    <vt:lpwstr>nMWxGl+/057AWSw/D+lEzdYldviGXFq7Ikc3FELIaeyd4W0VMORN8S
jRk100Y5Z4QcEkgQco0JQMfHypJaEGhIoQI9zRm6DK+vvBfO1XigkVGmcXzx+mYdNm4zvGFx
UVqpRMa0MpuO/quICTr5NEAspGthmfOw0QDe9TitQhM5pfFZAlTFLen6LuJxvMa7Z4FR1DcK
k1I+Z/Ws9+Gf/SdMSE35CxejpiNG127FVewh</vt:lpwstr>
  </property>
  <property fmtid="{D5CDD505-2E9C-101B-9397-08002B2CF9AE}" pid="4" name="_2015_ms_pID_7253431_00">
    <vt:lpwstr>_2015_ms_pID_7253431</vt:lpwstr>
  </property>
  <property fmtid="{D5CDD505-2E9C-101B-9397-08002B2CF9AE}" pid="5" name="_2015_ms_pID_7253432">
    <vt:lpwstr>m+/uKmMRWHHZIGIiBjybHUJVL0wteRST/D2i
BfdCu7189GlzWR/zpZXdgIAJjyLdcFsIURaySqBCG1uy9T49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